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у бетона проточной части гидроагрегата №1 Путкинской ГЭС Каскада Кемских Г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номер 3400/2.16-863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Ваничева Арина Александ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color w:val="0000FF"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e-mail: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FF"/>
                <w:sz w:val="20"/>
                <w:u w:val="single"/>
                <w:lang w:val="en-US"/>
              </w:rPr>
              <w:t>vanicheva.aa@karelia.tgc1.ru</w:t>
            </w:r>
            <w:r>
              <w:rPr>
                <w:b w:val="false"/>
                <w:color w:val="0000FF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saveleva.mu@karelia.tgc1.ru</w:t>
              </w:r>
            </w:hyperlink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>От Каскада Кемских ГЭС филиала «Карельский»: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женер ПТО Худяков Александр Игоревич,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. (814-58) 2-18-89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Начальник ГТС Нюхтиков Владимир Николаевич, 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10.2014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1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.10.2014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1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.10.2014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  <w:tr>
        <w:trPr>
          <w:trHeight w:val="84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НИМАНИЕ!!! При  заполнении Анкеты контрагента настоятельно просим  в графе 19 указывать сотрудника, непосредственно отвечающего за подготовку Заявки, его мобильный телефон для оперативной связи.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eleva.mu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Ваничева Арина Александровна</cp:lastModifiedBy>
  <cp:lastPrinted>2008-03-06T10:23:00Z</cp:lastPrinted>
  <dcterms:modified xsi:type="dcterms:W3CDTF">2014-10-08T04:39:00Z</dcterms:modified>
  <cp:revision>68</cp:revision>
  <dc:subject/>
  <dc:title>Приложение № 2 к приказу № 205 от 14</dc:title>
</cp:coreProperties>
</file>